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36"/>
          <w:szCs w:val="36"/>
        </w:rPr>
        <w:t>OVER THE TOP!</w:t>
      </w:r>
      <w:r>
        <w:rPr>
          <w:rFonts w:eastAsia="Times New Roman" w:cs="Times New Roman" w:ascii="Times New Roman" w:hAnsi="Times New Roman"/>
          <w:b/>
          <w:bCs/>
          <w:sz w:val="36"/>
          <w:szCs w:val="36"/>
        </w:rPr>
        <w:t>,</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sz w:val="36"/>
          <w:szCs w:val="36"/>
        </w:rPr>
        <w:t xml:space="preserve">Pickering Pier, Ocean Par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nstruction began in March on the expansion of Ocean Park's Pickering Pier, and the addition of five exciting new rides.  Pickering, in an attempt at oneupsmanship over Venice, was doubling the size of his pier to 400,000 square feet.  It would be the largest pier in the world.  As  a comparison, Venice's pier had about 250,000 square feet of space, and Atlantic City's pier only 75,000 square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ickering rebuilt and enlarged the pier's dance hall and placed new rides around it.  The Captive Aeroplane and Tango rides were built directly opposite the Crackerbox Dance Hall.  The 'Frolic' ride was placed directly across from the 'Ye Old Red Mill'.  Twenty four people rode chariots that whirled around a circle 200 feet in circumference.  The chariots tipped forward and backwards at a 45 degree angle, and swayed outwards with centrifugal fo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lliam Dentzel's beautiful 72 animal 'Carousel' occupied an 80 foot square building between the Frolic and the new Rosemary Theatre.  This Philadelphia made ride, along with its mechanical organ, cost $22,500.  Other attractions making their debut that season were Over the Rockies, a ride in a tub in and out of dark tunnels, the Bug House, a shooting gallery, and the Kentucky Derby g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other ride called </w:t>
      </w: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a big hit at Luna Park in Coney Island, was installed by Henry Riehl in the area west of the dance hall.  It was a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type ride with a slightly different track configuration.  The rotating saucer shaped cars, traveling up, over, and down the 30 degree slopes, steadily spiraled inward until they exited through a tunnel to the outer loop's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ne 18, 1920 saw the grand opening of Pickering/Lick Piers.  It was a weekend of celebration in which all the rides operated at capacity throughout the day until midnight, and the dance hall was full of happy couples.  Twenty five thousand people came on Saturday; 60,000 people on Sunday.  Their fun filled day was capped with a 30 minute fireworks display each evening.  Ocean Park residents were proud of their new p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nly surviving photo of </w:t>
      </w: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is an aerial shot of Pickering Pier where it appears north of </w:t>
      </w:r>
      <w:r>
        <w:rPr>
          <w:rFonts w:eastAsia="Times New Roman" w:cs="Times New Roman" w:ascii="Times New Roman" w:hAnsi="Times New Roman"/>
          <w:b/>
          <w:bCs/>
          <w:i/>
          <w:iCs/>
          <w:sz w:val="24"/>
          <w:szCs w:val="24"/>
        </w:rPr>
        <w:t>The ZIP!</w:t>
      </w:r>
      <w:r>
        <w:rPr>
          <w:rFonts w:eastAsia="Times New Roman" w:cs="Times New Roman" w:ascii="Times New Roman" w:hAnsi="Times New Roman"/>
          <w:sz w:val="24"/>
          <w:szCs w:val="24"/>
        </w:rPr>
        <w:t xml:space="preserve"> roller coaster at the end of the pier.  Blowups of this photo, written descriptions, along with pier maps were used in recreating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6"/>
          <w:szCs w:val="36"/>
        </w:rPr>
        <w:t xml:space="preserve">OVER THE TOP!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Pickering Pier, Ocean Park,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ride: Virginia Reel class of coaster that uses fast turns and rotating tu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March 19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enry Rieh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course: Approximately 1,6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lift: 26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25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feature: Fast turn on spiral track with plunge into tunnel at bottom of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Saucer shaped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 to 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colo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cket price: 10 c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OVER THE TOP!</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ext to nothing is known about this ride, but I thought it was interesting enough to create for RollerCoaster Tycoon, as there are not enough Virginia Reel type coaster choices in the RCT stable.  My first impression was that it was more conventional in that it had standard roller coaster type cars and proceeded to construct it thus.  Further discovery revealed the true nature of the cars demonstrating that is was a Virginia Reel type ride.  There is no photo showing the ride's cars, but the final version worked best with Virginia Reel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makes this ride really striking and fun to install into your park is the theming.  As daunting as the job looks, it can be easily done by making the ride and its supports invisible.  Increase the size of the shovel icon two, or three times, and raise the ground as far as it will go under each section.  Rotate the view often as you do this.  Just a little tweaking here and there will result in a terrace-like 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 advised that you will have to delete that portion of track which goes under the ride, and leading to the side for the return to the station.  When the terra forming is complete replace the missing track and test.  The base creates itself really, and only takes a few minutes.  This extra work to properly theme </w:t>
      </w: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see the </w:t>
      </w:r>
      <w:r>
        <w:rPr>
          <w:rFonts w:eastAsia="Times New Roman" w:cs="Times New Roman" w:ascii="Times New Roman" w:hAnsi="Times New Roman"/>
          <w:sz w:val="24"/>
          <w:szCs w:val="24"/>
          <w:u w:val="single"/>
        </w:rPr>
        <w:t>Over the Top! preview.jpg</w:t>
      </w:r>
      <w:r>
        <w:rPr>
          <w:rFonts w:eastAsia="Times New Roman" w:cs="Times New Roman" w:ascii="Times New Roman" w:hAnsi="Times New Roman"/>
          <w:sz w:val="24"/>
          <w:szCs w:val="24"/>
        </w:rPr>
        <w:t>) will pay itself off in a 1.01 point increase in the Excitement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 sure to have at least 3 pair of benches outside the exit to take care of those peeps suffering from dizzy spe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believe the original ride had only 6 cars.  More look a bit too "busy" for such a small ride.  The station is large enough to accommodate 8 cars should you elect to max it out.  But even with 6 cars as I have it set up, waiting time is less than 4 min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ide is crash proof and maintains good profits for a long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OTE:</w:t>
      </w:r>
      <w:r>
        <w:rPr>
          <w:rFonts w:eastAsia="Times New Roman" w:cs="Times New Roman" w:ascii="Times New Roman" w:hAnsi="Times New Roman"/>
          <w:sz w:val="24"/>
          <w:szCs w:val="24"/>
        </w:rPr>
        <w:t xml:space="preserve"> Both RCT1 and RCT2 versions have had their tracks completely reprofi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update for RCT2 I went back to the old aerial photograph, blew it up, rotated it, and just about turned it inside out to squeeze as much visual info out of it as possible.  An entirely new track was the result for not only RCT2, but RCT/LL/Gold as well.  My original version was much too tall with very unrealistically tall drops and speeds.  All the large radius turns [at the front of the ride] appear to be on the same level all the way back to where the track is either hidden, or where it is obvious that a drop or rise must exist.  The final result, despite the lack of a good assortment of radius track, is much closer to the actual ride than my first attempt ever w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th versions have also gotten a new facelift with a more conservative supporting structure that is less gaudy.  The black &amp; white checkered floors were still retained on the RCT/LL/Gold, however, due to lack of graphics to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2 version is more smartly enclosed in a very "clean lined" structure that is pleasing to the eye.  The original ride seems to have a two-tone paint job as does the recre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recommend using the tent and canopy style station platform for bo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edit the sign to read simply: </w:t>
      </w:r>
      <w:r>
        <w:rPr>
          <w:rFonts w:eastAsia="Times New Roman" w:cs="Times New Roman" w:ascii="Times New Roman" w:hAnsi="Times New Roman"/>
          <w:b/>
          <w:bCs/>
          <w:i/>
          <w:iCs/>
          <w:sz w:val="24"/>
          <w:szCs w:val="24"/>
        </w:rPr>
        <w:t>Over the T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rise has an anti-rollback 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of the cars is slower and much more realist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can be increased if demand requires it.  I kept the number reduced to 6 as 8 just looks too bu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TD6 file into the Tracks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RED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OVER THE TOP! </w:t>
      </w:r>
      <w:r>
        <w:rPr>
          <w:rFonts w:eastAsia="Times New Roman" w:cs="Times New Roman" w:ascii="Times New Roman" w:hAnsi="Times New Roman"/>
          <w:sz w:val="24"/>
          <w:szCs w:val="24"/>
        </w:rPr>
        <w:t xml:space="preserve">photo and historical information from </w:t>
      </w:r>
      <w:r>
        <w:rPr>
          <w:rFonts w:eastAsia="Times New Roman" w:cs="Times New Roman" w:ascii="Times New Roman" w:hAnsi="Times New Roman"/>
          <w:sz w:val="24"/>
          <w:szCs w:val="24"/>
          <w:u w:val="single"/>
        </w:rPr>
        <w:t>Venice California 'Coney Island of the Pacific'</w:t>
      </w:r>
      <w:r>
        <w:rPr>
          <w:rFonts w:eastAsia="Times New Roman" w:cs="Times New Roman" w:ascii="Times New Roman" w:hAnsi="Times New Roman"/>
          <w:sz w:val="24"/>
          <w:szCs w:val="24"/>
        </w:rPr>
        <w:t xml:space="preserve"> by Jeffre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 Pickering Pier Track Pack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 Pickering Pr.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 Pickering Pr.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OVER THE TOP! </w:t>
      </w:r>
      <w:r>
        <w:rPr>
          <w:rFonts w:eastAsia="Times New Roman" w:cs="Times New Roman" w:ascii="Times New Roman" w:hAnsi="Times New Roman"/>
          <w:sz w:val="24"/>
          <w:szCs w:val="24"/>
        </w:rPr>
        <w:t>@ Pickering Pr.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 Pickering Pr.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 the Top!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 the Top! 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OTT vers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This </w:t>
      </w:r>
      <w:r>
        <w:rPr>
          <w:rFonts w:eastAsia="Times New Roman" w:cs="Times New Roman" w:ascii="Times New Roman" w:hAnsi="Times New Roman"/>
          <w:b/>
          <w:bCs/>
          <w:i/>
          <w:iCs/>
          <w:sz w:val="24"/>
          <w:szCs w:val="24"/>
        </w:rPr>
        <w:t>OVER THE TOP!</w:t>
      </w:r>
      <w:r>
        <w:rPr>
          <w:rFonts w:eastAsia="Times New Roman" w:cs="Times New Roman" w:ascii="Times New Roman" w:hAnsi="Times New Roman"/>
          <w:sz w:val="24"/>
          <w:szCs w:val="24"/>
        </w:rPr>
        <w:t xml:space="preserve"> @ Pickering Pier</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sz w:val="24"/>
          <w:szCs w:val="24"/>
          <w:lang w:val="sv-SE"/>
        </w:rPr>
      </w:pPr>
      <w:r>
        <w:rPr>
          <w:rFonts w:eastAsia="Times New Roman" w:cs="Times New Roman" w:ascii="Times New Roman" w:hAnsi="Times New Roman"/>
          <w:color w:val="FF0000"/>
          <w:sz w:val="24"/>
          <w:szCs w:val="24"/>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0,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ly 200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 RCT2 track added. RCT/LL/Gold track reprofi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